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32GS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-32/LAPC-1/CM-32L/CM-64 GS emulator (General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: A Roland MT-32/LAPC-1/CM-32L/CM-64, and a MPU-4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able midi interface.  (LAPC-1 has one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(Freeware) and can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restrictions.  (As long as it is not sold for pro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popular series of Roland modules &amp; cards suppor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rearranging and rewriting some of the sound "patch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-32.  The General MIDI standard is the one used by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nd many other programs.  This program will make your Roland s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according to the GS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GS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GS.EXE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GS.TIM    The Sysex information for the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NORM.TIM  The Sysex information needed to reset th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ssumes that you have already set up your Roland drivers o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he program "MT32GS" 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Go to the Control panel, and click on Midi M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on the Edit button (Assumes you are using the LAPC-1 map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all the "Patch Maps" for channels 1-10 to "[Non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los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pen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oad CANYON.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Play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ype "MT32GS R" to reset the MT-32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ime you use windows or any other program that use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tandard run "MT32GS".  And if you need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run "MT32GS R".  (This also resets the MT-32 back to norm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at write in System Exclusive data to your R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MT32GS" without any parameters will show all comments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device to the General Midi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"R" to the command line will 'R'eset your Roland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a "N" to the command line will cause the program not to outp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must be between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ed to reset the MT-32 back to normal an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T32GS R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nds were gathered from an outside source, and are fairly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presents the GS standard MUCH MUCH better than the regular LA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that Windows uses.  Any program that can use "GENERAL MIDI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GS remaps the MT-32 to use channels 1-8 as melodic, and channel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cussion channel.  Channel 9 is made unavailable.  (A compromi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to be mad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or comments I can be reached on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t ID# KBND1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Smyrna Beach, Flori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